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Издаване на Запис на заповед от Община Самоков в полза на Държавен фонд „Земеделие“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 24-ТД26-2246/11.12.2024 г. от Сдружение „МИГ Самоков“ се отправя молба за издаване на Запис на заповед от Община Самоков в полза на Държавен фонд „Земеделие“, обезпечаваща авансово плащане в размер на 70 000 лв. по подмярка 19.3 „Подготовка и изпълнение на дейности за сътрудничество на местни инициативни групи“ от мярка 19 „Водено от общностите местно развитие“ от ПРСР 2014 – 2020 г., съгласно чл.7, ал.1 от Наредба №4 от 2018 г. на Министрество на земеделието и храните.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21, ал.1, т.23 и ал.2 от ЗМСМА, във връзка с чл.535 и чл.538 от Търговския закон предлагам </w:t>
      </w:r>
      <w:r>
        <w:rPr>
          <w:sz w:val="26"/>
          <w:szCs w:val="26"/>
          <w:lang w:val="bg-BG"/>
        </w:rPr>
        <w:t>Общински съвет -Самоков да вземе решение за издаване на Запис на заповед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дружение „МИГ Самоков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 xml:space="preserve">издаване на Запис на заповед от община Самоков в полза на ДФ „Земеделие”, обезпечаващ авансово плащане по договор № </w:t>
      </w:r>
      <w:r>
        <w:rPr>
          <w:sz w:val="26"/>
          <w:szCs w:val="26"/>
        </w:rPr>
        <w:t>РД 50-182</w:t>
      </w:r>
      <w:r>
        <w:rPr>
          <w:sz w:val="26"/>
          <w:szCs w:val="26"/>
          <w:lang w:val="bg-BG"/>
        </w:rPr>
        <w:t xml:space="preserve"> от 14.09.2023 г. по подмярка 19.3 „Подготовка и изпълнение на дейности за сътрудничество на Местни инициативни групи“ на мярка 19 „Водено от общностите местно развитие” от Програмата за развитие на селските райони за периода 2014 – 2020 г.  за Проект „Съвместни дейности в проект за сътрудничество: Да усетим аромата на билките”, сключен между </w:t>
      </w:r>
      <w:bookmarkStart w:id="0" w:name="_Hlk184875318"/>
      <w:r>
        <w:rPr>
          <w:sz w:val="26"/>
          <w:szCs w:val="26"/>
          <w:lang w:val="bg-BG"/>
        </w:rPr>
        <w:t>УО на ПРСР 2014-2020 и СНЦ  „МИГ Чирпан”</w:t>
      </w:r>
      <w:bookmarkEnd w:id="0"/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</w:t>
      </w:r>
      <w:r>
        <w:rPr>
          <w:sz w:val="26"/>
          <w:szCs w:val="26"/>
          <w:lang w:val="bg-BG"/>
        </w:rPr>
        <w:t>21,</w:t>
      </w:r>
      <w:r>
        <w:rPr>
          <w:sz w:val="26"/>
          <w:szCs w:val="26"/>
        </w:rPr>
        <w:t xml:space="preserve"> ал. </w:t>
      </w:r>
      <w:r>
        <w:rPr>
          <w:sz w:val="26"/>
          <w:szCs w:val="26"/>
          <w:lang w:val="bg-BG"/>
        </w:rPr>
        <w:t>1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23 и ал.2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във връзка с чл.535 и чл.538 от Търговския закон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1</w:t>
      </w:r>
      <w:r>
        <w:rPr>
          <w:sz w:val="26"/>
          <w:szCs w:val="26"/>
          <w:lang w:val="bg-BG"/>
        </w:rPr>
        <w:t>.  Упълномощава  кмета  на  община  Самоков  да  подпише  Запис  на заповед, без протест и без разноски, платима на предявяване в полза на ДФ „Земеделие”  в  размер  на  70 000 лв. (Седемдесет хиляди лв.) за обезпечаване на 1</w:t>
      </w:r>
      <w:r>
        <w:rPr>
          <w:sz w:val="26"/>
          <w:szCs w:val="26"/>
        </w:rPr>
        <w:t>0</w:t>
      </w:r>
      <w:r>
        <w:rPr>
          <w:sz w:val="26"/>
          <w:szCs w:val="26"/>
          <w:lang w:val="bg-BG"/>
        </w:rPr>
        <w:t xml:space="preserve">0 % от заявения размер на авансово плащане по договор за предоставяне на безвъзмездна финансова помощ               № </w:t>
      </w:r>
      <w:bookmarkStart w:id="1" w:name="_Hlk184875630"/>
      <w:r>
        <w:rPr>
          <w:sz w:val="26"/>
          <w:szCs w:val="26"/>
          <w:lang w:val="bg-BG"/>
        </w:rPr>
        <w:t xml:space="preserve">РД 50-182 от  14.09.2023 г. </w:t>
      </w:r>
      <w:bookmarkEnd w:id="1"/>
      <w:r>
        <w:rPr>
          <w:sz w:val="26"/>
          <w:szCs w:val="26"/>
          <w:lang w:val="bg-BG"/>
        </w:rPr>
        <w:t>по подмярка 19.3 „Подготовка и изпълнение на дейности за сътрудничество на Местни инициативни групи” на мярка 19 „Водено от общностите местно развитие” от Програмата за развитие на селските райони за периода 2014 – 2020 г.за Проект „</w:t>
      </w:r>
      <w:bookmarkStart w:id="2" w:name="_Hlk184875858"/>
      <w:r>
        <w:rPr>
          <w:sz w:val="26"/>
          <w:szCs w:val="26"/>
          <w:lang w:val="bg-BG"/>
        </w:rPr>
        <w:t>Съвместни дейности в проект за сътрудничество: Да усетим аромата на билките”</w:t>
      </w:r>
      <w:bookmarkEnd w:id="2"/>
      <w:r>
        <w:rPr>
          <w:sz w:val="26"/>
          <w:szCs w:val="26"/>
          <w:lang w:val="bg-BG"/>
        </w:rPr>
        <w:t xml:space="preserve"> сключен между УО на ПРСР 2014-2020 и СНЦ  „МИГ Чирпан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2</w:t>
      </w:r>
      <w:r>
        <w:rPr>
          <w:sz w:val="26"/>
          <w:szCs w:val="26"/>
          <w:lang w:val="bg-BG"/>
        </w:rPr>
        <w:t>. Възлага на кмета на община Самоков да подготви необходимите документи за получаване на авансовото плащане по договор № РД 50-182 от  14.09.2023 г.  и да ги представи пред ДФ „Земеделие”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2-12T15:02:00Z</cp:lastPrinted>
  <dcterms:modified xsi:type="dcterms:W3CDTF">2024-12-12T13:33:00Z</dcterms:modified>
  <cp:revision>1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